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3840"/>
      </w:tblGrid>
      <w:tr>
        <w:trPr/>
        <w:tc>
          <w:tcPr>
            <w:tcW w:w="60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"/>
                <w:sz w:val="28"/>
                <w:szCs w:val="28"/>
              </w:rPr>
            </w:pPr>
            <w:r>
              <w:rPr>
                <w:rFonts w:cs="Calibri" w:ascii="Calibri" w:hAnsi="Calibri"/>
                <w:spacing w:val="1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"/>
                <w:sz w:val="28"/>
                <w:szCs w:val="28"/>
              </w:rPr>
            </w:pPr>
            <w:r>
              <w:rPr>
                <w:rFonts w:cs="Calibri" w:ascii="Calibri" w:hAnsi="Calibri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0" w:name="Par23"/>
      <w:bookmarkEnd w:id="0"/>
      <w:r>
        <w:rPr>
          <w:sz w:val="28"/>
          <w:szCs w:val="28"/>
        </w:rPr>
        <w:t xml:space="preserve">ДОГОВОР  № ______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МЕНЕ ЭЛЕКТРОННЫМИ ДОКУМЕН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 20____г.</w:t>
        <w:tab/>
        <w:tab/>
        <w:tab/>
        <w:tab/>
        <w:t xml:space="preserve">                      </w:t>
        <w:tab/>
        <w:t xml:space="preserve">        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Федерального казначейства по Калининградской области в лице заместителя руководителя Лебеденко Светланы Владимировны, действующего на основании Положения об Управлении и доверенности от 11.01.2019 № 13, именуемое в дальнейшем "Организатор", с одной стороны, и </w:t>
      </w:r>
      <w:r>
        <w:rPr>
          <w:color w:val="E36C0A"/>
          <w:sz w:val="28"/>
          <w:szCs w:val="28"/>
        </w:rPr>
        <w:t>[полное наименование Организации-Участника в соответствии с учредительными документами]</w:t>
      </w:r>
      <w:r>
        <w:rPr>
          <w:sz w:val="28"/>
          <w:szCs w:val="28"/>
        </w:rPr>
        <w:t xml:space="preserve"> в лице </w:t>
      </w:r>
      <w:r>
        <w:rPr>
          <w:color w:val="E36C0A"/>
          <w:sz w:val="28"/>
          <w:szCs w:val="28"/>
        </w:rPr>
        <w:t>[наименование должности, фамилия, имя, отчество руководителя Организации- Участника]</w:t>
      </w:r>
      <w:r>
        <w:rPr>
          <w:sz w:val="28"/>
          <w:szCs w:val="28"/>
        </w:rPr>
        <w:t xml:space="preserve">, действующего на основании </w:t>
      </w:r>
      <w:r>
        <w:rPr>
          <w:color w:val="E36C0A"/>
          <w:sz w:val="28"/>
          <w:szCs w:val="28"/>
        </w:rPr>
        <w:t xml:space="preserve">[наименование документа, подтверждающего право руководителя действовать от имени юридического лица] </w:t>
      </w:r>
      <w:r>
        <w:rPr>
          <w:sz w:val="28"/>
          <w:szCs w:val="28"/>
        </w:rPr>
        <w:t>именуемое в дальнейшем "Участник", с другой стороны, вместе именуемые "Сторонами", заключили настоящий договор (далее - Договор) о нижеследующ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Договор регулирует отношения между Сторонами, возникающие в процессе электронного документооборота в соответствии с </w:t>
      </w:r>
      <w:hyperlink w:anchor="Par128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электронного документооборота в системе электронного документооборота Федерального казначейства (далее - Правила), являющимися Приложением к настоящему Догово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оговор определяет права и обязанности Сторон, возникающие при осуществлении электронного документооборота (далее - ЭДО), с учетом выполнения требований по обеспечению информационной без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говор определяет условия и порядок обмена электронными документами (далее - ЭД) при осуществлении ЭДО между Сторонами в системе электронного документооборота Федерального казначейства (далее - СЭДФ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и осуществлении обмена ЭД с использованием СЭДФК Стороны обязу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1. Руководствоваться законодательством Российской Федерации, нормативными правовыми актами органов государственной власти, регулирующими отношения в области использования ЭП, нормативными актами Министерства финансов Российской Федерации, Федерального казначейства, эксплуатационной документацией на программное обеспечение (далее - ПО) СЭДФК и средства криптографической защиты информации (далее - СКЗИ), а так же и настоящим Договор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2. При компрометации ключей электронных подписей (далее - ключ ЭП) руководствоваться </w:t>
      </w:r>
      <w:hyperlink w:anchor="Par326">
        <w:r>
          <w:rPr>
            <w:rStyle w:val="InternetLink"/>
            <w:sz w:val="28"/>
            <w:szCs w:val="28"/>
          </w:rPr>
          <w:t>п. 4.3</w:t>
        </w:r>
      </w:hyperlink>
      <w:r>
        <w:rPr>
          <w:sz w:val="28"/>
          <w:szCs w:val="28"/>
        </w:rPr>
        <w:t xml:space="preserve"> Прав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тороны признают, чт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ЭД, сформированные каждой из участвующих в ЭДО Сторон, имеют равную юридическую силу с соответствующими документами на бумажных носителях информации, если они подписаны корректными усиленными квалифицированными электронными подписями (далее - ЭП) - ЭП лиц, имеющих право подписи соответствующих документов (далее - уполномоченные лица), и для этих ЭП соблюдены следующие услов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а подлинность этих ЭП в ЭД, при наличии достоверной информации о моменте подписания электронного доку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П используется в соответствии со сведениями, указанными в сертифика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Применяемые в СЭДФК сертифицированные СКЗИ и ЭП обеспечивают конфиденциальность, целостность и подлинность ЭД при осуществлении Сторонами обмена ЭД с использованием общедоступных каналов связи и нескомпрометированных ключей ЭП уполномоченны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ЭП в ЭД, при выполнении условий Договора, признаются равнозначными собственноручным подписям уполномоченных лиц. ЭД, подписанные ЭП, имеют равную юридическую силу с документами на бумажных носителях информации, подписанных собственноручными подписями уполномоченных лиц и оформленных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ЭД, подписанные ЭП, не являющимися корректными, приему и исполнению не подлеж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тор обяз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Par48"/>
      <w:bookmarkEnd w:id="1"/>
      <w:r>
        <w:rPr>
          <w:sz w:val="28"/>
          <w:szCs w:val="28"/>
        </w:rPr>
        <w:t>2.3.1. Предоставить информацию о технических требованиях, предъявляемых к АРМ Участника, необходимых для подключения к СЭДФ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2. Предоставить во временное пользование Участнику ПО и СКЗИ, необходимые для организации автоматизированного рабочего места (далее - АРМ) Участника в соответствии с требованиями к АРМ (кроме общесистемного и офисного ПО), документацию пользователя, администратора АРМ Участ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Принимать и исполнять оформленные должным образом ЭД Участника СЭДФК в соответствии с настоящим Догов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Предоставлять Участнику актуальные справочники, используемые в СЭДФК и необходимые для подготовки Э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 При изменении порядка и/или правил обработки ЭД, при необходимости, своевременно предоставлять Участнику модернизированное ПО для АРМ Участника с откорректированной технической документ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6. Оказывать Участнику услуги по сопровождению АРМ Участника на условиях и в соответствии с утвержденным Федеральным казначейством и актуальным на соответствующий период документом "Порядком сопровождения и технического обслуживания ППО ФК", за исключением установки и настройки СК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рганизатор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Отказывать Участнику в приеме, исполнении ЭД с указанием мотивированной причины от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Приостанавливать обмен ЭД пр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и Участник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и спорных ситуаций, а также для выполнения неотложных, аварийных и ремонтно-восстановительных работ на АРМ Организатора с уведомлением Участника о сроках проведения этих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невозможности передачи ЭД в СЭДФК Участник оформляет и передает Организатору документы на бумажных носителях и в виде структурированного файла,  в соответствии утвержденным Федеральным казначейством и актуальным на дату предоставления документом «Требования к форматам текстовых файлов, используемых при информационном взаимодействии между органами ФК и участниками бюджетного процесса, неучастниками бюджетного процесса, бюджетными учреждениями, автономными учреждениями, Счетной палатой» на магнитном носителе по согласованию с Организат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Проводить замену ПО СЭДФК, в том числе СКЗИ. При этом, если замена приводит к необходимости реконфигурации технических средств или общесистемного ПО для АРМ Участника, Организатор обязан сообщить об этом Участнику не менее чем за 10 рабочих дней до даты начала работы в новых услов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Участник обяз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1. Использовать АРМ Участника исключительно в целях, предусмотренных настоящим Договор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5.2. Назначать лиц, отвечающих за организацию и обеспечение эксплуатации программно-технических средств АРМ Участника, согласно составу пользователей, определенному в </w:t>
      </w:r>
      <w:hyperlink w:anchor="Par128">
        <w:r>
          <w:rPr>
            <w:rStyle w:val="InternetLink"/>
            <w:sz w:val="28"/>
            <w:szCs w:val="28"/>
          </w:rPr>
          <w:t>Правилах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Передавать Организатору должным образом оформленные ЭД и получать от Организатора электронные сообщения, подтверждающие получение и обработку Э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Не вносить исправления, изменения или дополнения, а также не передавать третьим лицам ПО (в том числе СКЗИ и ключевую документацию к ним) и соответствующую техническую документацию, предоставляемые Организатором по настоящему Договору согласно </w:t>
      </w:r>
      <w:hyperlink w:anchor="Par48">
        <w:r>
          <w:rPr>
            <w:rStyle w:val="InternetLink"/>
            <w:sz w:val="28"/>
            <w:szCs w:val="28"/>
          </w:rPr>
          <w:t>п. 2.3.1</w:t>
        </w:r>
      </w:hyperlink>
      <w:r>
        <w:rPr>
          <w:sz w:val="28"/>
          <w:szCs w:val="28"/>
        </w:rPr>
        <w:t>. и п.2.3.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5. Формировать новые ключи ЭП и ключи проверки ЭП в случае компрометации действующих ключей ЭП и ключей проверки ЭП или за 10 рабочих дней до истечения срока действия сертифика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5.6. Исполнять требования по обеспечению информационной безопасности АРМ Участника, изложенные в </w:t>
      </w:r>
      <w:hyperlink w:anchor="Par282">
        <w:r>
          <w:rPr>
            <w:rStyle w:val="InternetLink"/>
            <w:sz w:val="28"/>
            <w:szCs w:val="28"/>
          </w:rPr>
          <w:t>разделе 4</w:t>
        </w:r>
      </w:hyperlink>
      <w:r>
        <w:rPr>
          <w:sz w:val="28"/>
          <w:szCs w:val="28"/>
        </w:rPr>
        <w:t xml:space="preserve"> Прав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7. Соблюдать требования предоставленной Организатором документации пользователя и администратора АРМ Участника и утвержденный Федеральным казначейством "Порядок сопровождения и технического обслуживания абонентов СЭД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Участник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Требовать от Организатора исполнения принятых от Участника Э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Требовать от Организатора приостановления исполнения (обработки) всех ЭД в случаях компрометации ключей ЭП Участ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аждая из Сторон несет ответственность за содержание ЭД, подписанных ЭП уполномоченных лиц соответствующей Сторо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тороны не несут ответственности за возможные временные задержки исполнения и/или искажения ЭД, возникающие по вине лиц, предоставляющих услуги связи для использования в СЭДФ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тор не несет ответственности за убытки Участника, возникшие вследствие несвоевременного контроля Участником электронных сообщений, подтверждающих получение и обработку ЭД, неисполнения Участником ЭД, а также за несоблюдение Участником мер по обеспечению защиты от несанкционированного доступа к информации, в том числе и ключам ЭП, на АРМ Участ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Сторона не несет ответственность за убытки другой Стороны, возникшие вследствие несвоевременного сообщения о компрометации ключей ЭП представителями другой Стороны, участвующими в СЭДФ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Участник несет ответственность за соблюдение требований предоставляемой  Организатором документации пользователя и администратора АРМ Участника и утвержденного Федеральным казначейством "Порядка сопровождения и технического обслуживания абонентов СЭД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Сторона, несвоевременно сообщившая о случаях утраты или компрометации ключей ЭП, несет связанные с этим риски убыт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РАЗРЕШЕНИЯ КОНФЛИКТНЫХ СИТУАЦ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и возникновении конфликтных ситуаций, возникающих в ходе обмена ЭД между Сторонами, Стороны должны стремиться разрешить их путем перегово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В случае, если конфликтная ситуация не урегулирована в результате переговоров Сторон, создается Комиссия из представителей Сторон в соответствии с </w:t>
      </w:r>
      <w:hyperlink w:anchor="Par128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поры и разногласия, по которым Стороны не могут достигнуть соглашения, подлежат разрешению в суд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КОНФИДЕНЦИАЛЬН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случае обмена конфиденциальной информацией организационно- технические меры по защите и доступу к ней регламентируется законодательством Российской Федерации, соответствующими нормативными актами, регулирующими вопросы информационной безопас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СРОК ДЕЙСТВИЯ ДОГОВО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ЕГО ИЗМЕНЕНИЯ И РАСТОР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заключается на неопределенный срок и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Срок начала исполнения обязательств по договору определяется Организатором, при условии обязательного уведомления Участника (в срок не менее чем за 5 рабочих дней до даты начала исполнения обязательств по настоящему Договор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принятия нормативно-правового  акта уполномоченным государств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Настоящий Договор может быть расторгнут по письменному соглашению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5. ПО и СКЗИ, переданное в соответствии с пунктом 2.3.2. настоящего договора, подлежит возврату Организатору после расторжения настоящего Догов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ДОПОЛНИТЕЛЬНЫЕ УСЛОВ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Обмен электронными документами при осуществлении ЭДО Стороны осуществляют на безвозмезд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По взаимному согласию Сторон в текст Договора могут вноситься изменения и до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Все изменения и дополнения к настоящему Договору имеют юридическую силу и являются действительными, если они составлены в письменном виде и подписаны Сторо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. 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тор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частник:</w:t>
            </w:r>
          </w:p>
        </w:tc>
      </w:tr>
      <w:tr>
        <w:trPr>
          <w:trHeight w:val="809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Федерального казначейства по Калининград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.Калининград, ул. Зоологическая, 27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Н 3903017681  КПП 3906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ГРН 102390059072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ПОДПИСИ СТОРОН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Управления Федерального казначейства по Калининград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360"/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_____________С.В. Лебеденко</w:t>
              <w:b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righ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______________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"Об обме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электронными документами"</w:t>
      </w:r>
    </w:p>
    <w:p>
      <w:pPr>
        <w:pStyle w:val="Normal"/>
        <w:jc w:val="right"/>
        <w:rPr/>
      </w:pPr>
      <w:r>
        <w:rPr>
          <w:sz w:val="24"/>
          <w:szCs w:val="24"/>
        </w:rPr>
        <w:t>N _______ от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2" w:name="Par128"/>
      <w:bookmarkEnd w:id="2"/>
      <w:r>
        <w:rPr>
          <w:sz w:val="24"/>
          <w:szCs w:val="24"/>
        </w:rPr>
        <w:t>ПРАВИ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ЛЕКТРОННОГО ДОКУМЕНТООБОРОТА В СИСТЕМЕ ЭЛЕКТР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КУМЕНТООБОРОТА ФЕДЕРАЛЬНОГО КАЗНАЧЕ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1.1. Термины и опред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настоящего документа используются следующие термины и определ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втоматизированное рабочее место (далее - АРМ) – рабочее место, обеспечивающее возможность удаленного online взаимодействия Организатора и Участника (далее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ороны), включая наличие в нем программного обеспечения (далее - ПО) и технических средств, в том числе средств криптографической защиты информации (далее - СКЗИ), предназначенных для работы в системе электронного документооборота Федерального Казначейства (далее - СЭД ФК).</w:t>
        <w:tab/>
        <w:t>Администратор АРМ Участника - сотрудник Участника, отвечающий за обеспечение бесперебойной эксплуатации ПО, СКЗИ и технических средств АРМ Участника, контроль мероприятий по защите информации, хранение и учет электронных документов (далее - ЭД), взаимодействие с Организатором по техническим вопросам и вопросам обеспечения безопасности информации. На администратора АРМ Участника могут возлагаться задачи по отправке/приему электронных документов и сообщ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ор безопасности информации Организатора (далее - администратор безопасности информации) - лицо, организующее, обеспечивающее и контролирующее выполнение требований безопасности информации при осуществлении обмена ЭД с Участник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ладелец сертификата ключа подписи – должностное лицо, на имя которого удостоверяющим центром Федерального казначейства (далее – УЦ ФК) выдан сертификат ключа проверки электронной подписи (далее - Сертификат) и которое владеет соответствующим ключом электронной подписи, позволяющим с помощью средств ЭП создавать свою усиленную квалифицированную ЭП (далее – ЭП) в ЭД (подписывать ЭД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рытый ключ аутентификации - уникальная последовательность символов, известная владельцу Сертификата открытого ключа аутентификации (Администратору АРМ Участника) и предназначенная дл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СКЗИ (для защиты информации при ее передаче по открытым каналам связ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 ЭП - уникальная последовательность символов, предназначенная для создания Э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получение Сертификата  - документ на бумажном носителе или электронный документ, подписанный двумя ЭП, оформляемый и предоставляемый Пользователями в УЦ ФК в порядке, предусмотренном Регламентом УЦ Ф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рометация ключа ЭП - событие, определенное владельцем Сертификата как ознакомление неуполномоченным лицом (лицами) с его ключом ЭП (например: хищение, утеря носителя ключа ЭП, несанкционированное копирование или другие события, повлекшие за собой нарушение конфиденциальности ключа ЭП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рректная ЭП - ЭП уполномоченного лица при выполнении следующих услов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ы, относящиеся к этим ЭП, изданы УЦ ФК и не утратили силу (действуют) на момент подписания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тверждена подлинность этих ЭП в ЭД, при наличии достоверной информации о моменте подписания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П используется в соответствии со сведениями, указанными в Сертифика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крытый ключ  аутентификации - уникальная последовательность символов, соответствующая закрытому ключу аутентификации, доступная Сторонам и предназначенная для подтверждения подлинности Участника при его аутентификации на стороне Организатора, с последующим установлением защищенного (шифрованного) канала связи при информационном взаимодействии в СЭДФК между Сторонами с использованием СКЗИ (для защиты информации при ее передаче по открытым каналам связи). Принадлежность открытого ключа аутентификации владельцу подтверждается Сертификатом открытого ключа аутентификации, изданным Администратором безопасности информации Организа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 проверки ЭП - уникальная последовательность символов, однозначно связанная с ключом электронной подписи и предназначенная для проверки подлинности электронной подпис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правитель - юридическое лицо в СЭДФК, которое само непосредственно направляет или от имени которого направляется Э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- юридическое лицо в СЭДФК, которому ЭД отправлен самим отправителем или от имени отправите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ьзователи - лица Сторон, осуществляющие формирование, подписание, отправку/получение, проверку, хранение и учет ЭД или/и обеспечивающие эксплуатацию ПО и технических средств АР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(ПО) - совокупность программ и программных документов, необходимых для их эксплуат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ключа проверки электронной подписи (Сертификат) - электронный документ или документ на бумажном носителе, выданный УЦ ФК по заявлению должностного лица Участника и подтверждающий принадлежность ключа проверки ЭП владельцу сертификата ключа проверки Э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открытого ключа аутентификации - электронный документ, который включает в себя открытый ключ аутентификации владельца. Сертификат открытого ключа аутентификации издается Администратором безопасности информации Организатора для обеспечени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СКЗИ (для защиты информации при ее передаче по открытым каналам связ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истема электронного документооборота Федерального казначейства (СЭДФК) - совокупность ПО и технического оборудования, обеспечивающая процесс обмена электронными документами между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документ – информация в электронной форме, подписанная электронной подписью, равнозначный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лицо - лицо, имеющее право подписи ЭД в СЭД Ф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достоверяющий центр Федерального казначейства (УЦ ФК) - функциональная группа структурного подразделения, должностные лица Организатора, осуществляющие выполнение функций по созданию и выдаче сертификата, а также иные функции предусмотренные Федеральным законом «Об электронной подписи» от 6 апреля 2011 г. № 63-ФЗ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й центр регистрации УЦ ФК (РЦР) - функциональная группа структурного подразделения Организатора, осуществляющая выполнение функций по выдаче сертификатов уполномоченным лицам, а также иные функции, предусмотренные Федеральным законом «Об электронной подписи» от 6 апреля 2011 г. № 63-ФЗ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1.2. Предмет регулирования настоящих Правил электронного документооборота в системе электронного документооборота Федерального казначейств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1. Настоящие Правила электронного документооборота в системе электронного документооборота Федерального казначейства (далее - Правила) устанавливают общие принципы осуществления электронного документооборота (далее - ЭДО) между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2. Настоящие Правила не регулируют вопросы обмена электронными сообщениями, не являющимися ЭД в соответствии с договором об обмене ЭД, заключаемыми между Сторонами (далее - Договор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1.3. Документы, регулирующие ЭДО в СЭДФК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. ЭДО в СЭДФК регулируется следующими документам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говор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ным Федеральным казначейством "Порядком сопровождения и технического обслуживания абонентов СЭД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ацией пользователя и администратора АРМ Участника, включая документацию на СКЗ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онодательными и други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1.4. Порядок и условия допуска Участника к осуществлению документооборота в СЭДФК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1. Участник допускается к осуществлению документооборота в СЭДФК после выполнения им следующих мероприят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лючения Договора с Организатором об обмене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значения администратора(ов) АРМ Участни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ения у Организатора необходимого для осуществления ЭДО ПО, в том числе СКЗИ (исключая общесистемное и офисное ПО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ки необходимого для осуществления ЭДО ПО, в том числе СКЗИ, на АРМ Участни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инструктажа Пользователей Участника работе с АРМ Участни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и Пользователей Участника в УЦ ФК и получения в установленном порядке Сертифика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2. Участник обеспечивает защиту АРМ СЭДФК и носителей ключевой информации от несанкционированного доступа в соответствии с требованиями нормативных документов и законодательства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1.5. Пользователи Участни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1. Пользователи Участника несут персональную ответственность за безопасность ключевой информации, в том числе ключей ЭП и ключей аутентификации, и обязаны обеспечивать ее конфиденциальнос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2. Пользователи Участника должны быть ознакомлены под роспись с документами, регулирующими ЭДО в СЭДФК, определенными настоящими Правил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1.6. Порядок вступления в действие настоящих Правил, а также внесения в них изменени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1. Настоящие Правила вступают в силу в отношении Участника после заключения Договора между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2. Изменения и дополнения в настоящие Правила вносятся в порядке, установленном Договор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1.7. Прекращение действия настоящих Прави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1. Обязательства Сторон по исполнению настоящих Правил прекращаются при расторжении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2. Прекращение действия настоящих Правил не влияет на юридическую силу и действительность ЭД, которыми Стороны обменивались до прекращения действия настоящих Прави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ЭЛЕКТРОННЫЕ ДОКУМЕНТ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1. Требования, предъявляемые к ЭД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ЭД, сформированные в СЭДФК и подписанные надлежащим количеством корректных ЭП, имеют юридическую силу наравне с бумажными документами, подписанными собственноручными подпис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ЭД считаются надлежащим образом оформленными при условии их соответствия законодательству Российской Федерации, а также документам, регулирующими ЭДО в СЭДФ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ЭД, не отвечающие требованиям, предъявляемым к ЭД настоящими Правилами, рассматриваются Сторонами как ЭД, не имеющие юридической сил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2. Использование ЭП в ЭД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ЭД может быть подписан только ЭП уполномоченных лиц Сторон, для которых УЦ ФК изданы действующие Сертифика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Прекращение действия Сертификатов уполномоченных лиц Сторон не влияет на юридическую силу ЭД, которыми Стороны обменивались до прекращения действия Сертифика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3. Использование ЭД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1. ЭД, подписанный надлежащим количеством корректных ЭП уполномоченных лиц Сторон, имеет равную юридическую силу с документом, представленным на бумажном носителе, подписанном собственноручными подписями уполномоченных лиц Сторон, и не может быть оспорен только на том основании, что он выполнен в электронном вид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2. ЭД может иметь неограниченное количество экземпляров, в том числе выполненных на машиночитаемых носителях различного типа. Для создания дополнительного экземпляра существующего ЭД осуществляется копирование ЭД вместе со всеми Э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3. Все экземпляры ЭД являются подлинниками данного Э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4. Представление сведений, содержащихся в ЭД, на бумажном носител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1. Сведения, содержащиеся в ЭД, могут быть представлены (распечатаны) на бумажном носителе. В этом случае их соответствие ЭД должно быть заверено Организатором или Участником в установленном порядке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ОРГАНИЗАЦИЯ ЭД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.1. ЭД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ЭДО включа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ЭД уполномоченными лицами Сторон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ка подлинности доставленного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тверждение получения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зыв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ет ЭД (регистрацию входящих и исходящих ЭД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ранение ЭД с обеспечением возможности проверки ЭП и печати ЭД на бумажном носителе в течение всего срока хран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дополнительных экземпляров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едставлений (распечатывание) ЭД в бумажном вид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ортирование ЭД во внешние систе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3.2. Формирование ЭД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1. Формирование ЭД осуществляется согласно документации, указанной в пункте 1.3.1 настоящих Прави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В отношениях между отправителем и получателем ЭД считается исходящим от отправителя, если ЭД отправлен лицом, уполномоченным действовать от имени отправителя в отношении данного Э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.3. Проверка подлинности доставленного ЭД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Проверка подлинности ЭД включа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ку ЭД на соответствие документам, указанным в п.1.3.1. настоящих Прави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ку корректности всех ЭП в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В случае положительного результата проверки подлинности ЭД данный ЭД принимается к исполнению. В противном случае данный ЭД к исполнению не принимается, о чем получатель должен послать уведомление отправителю с указанием причины непринятия документа к исполн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3. Не принятые к исполнению ЭД сохраняются на случай возможной необходимости разрешения в отношении них конфликтных ситуац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.4. Подтверждение получения ЭД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1. Подтверждение получения ЭД (уведомление) производится в автоматическом режиме, согласно документам, указанным в п.1.3.1. настоящих Прави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.5. Отзыв ЭД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1. Участник вправе отозвать отправленный ЭД согласно документам, регулирующим ЭДО в СЭДФК, определенным настоящими Правил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2. ЭД может быть отозван отправителем до начала его обработки (исполнения) получателе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.6. Учет ЭД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1. Учет ЭД осуществляется путем ведения электронных журналов учета СЭД ФК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2. Срок хранения электронных журналов учета определяется сроком хранения учитываемых Э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.7. Хранение ЭД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1. ЭД должны храниться со всеми реквизитами (полями), включая ЭП. Допускается хранение ЭД в виде последовательности всех полей ЭД (включая все ЭП) в записи базы данны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2. Срок хранения ЭД должен соответствовать сроку хранения соответствующих документов на бумажных носител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3. Хранение ЭД должно сопровождаться хранением соответствующих электронных журналов учета, Сертификатов, подтверждений о доставке ЭД, а также ПО, обеспечивающего возможность работы с электронными журналами и проверки ЭП хранимых Э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bookmarkStart w:id="3" w:name="Par282"/>
      <w:bookmarkEnd w:id="3"/>
      <w:r>
        <w:rPr>
          <w:sz w:val="24"/>
          <w:szCs w:val="24"/>
        </w:rPr>
        <w:t>4. ОБЕСПЕЧЕНИЕ ИНФОРМАЦИОННОЙ БЕЗОПАС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4.1. Общие требования обеспечения защиты информации в СЭДФК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 В случае обмена конфиденциальной информацией организационно-технические меры по защите и доступу к ней регламентируется законодательством Российской Федерации, нормативными актами, регулирующими вопросы информационной безопас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4.2. Управление ключевой информаци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Управление ключевой информацией осуществляют администраторы безопасности информации, уполномоченные лица УЦ ФК и администраторы АРМ Участни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Ключевая информация содержит сведения конфиденциального характера, хранится на учтенных в установленном порядке носителях ключевой информации и не подлежит передаче третьим лиц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3. Носители ключевой информации относятся к материальным носителям, содержащим информацию ограниченного распространения. При обращении с ними должны выполняться требования "</w:t>
      </w:r>
      <w:hyperlink r:id="rId2">
        <w:r>
          <w:rPr>
            <w:rStyle w:val="InternetLink"/>
            <w:sz w:val="24"/>
            <w:szCs w:val="24"/>
          </w:rPr>
          <w:t>Инструкции</w:t>
        </w:r>
      </w:hyperlink>
      <w:r>
        <w:rPr>
          <w:sz w:val="24"/>
          <w:szCs w:val="24"/>
        </w:rPr>
        <w:t xml:space="preserve">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", утвержденной Приказом Федерального агентства правительственной связи и информации при Президенте Российской Федерации от 13.06.2001 N 152 (далее - Инструкция N 152), иных документов, регламентирующих порядок обращения с информацией ограниченного распространения в федеральных органах исполнительной власти, и настоящих Прави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4. Учет носителей ключевой информации осуществляют администраторы безопасности информации и администраторы АРМ Участника по соответствующим учетным форм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5. Требования по организации хранения и использования носителей ключевой информ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5.1. Порядок хранения и использования носителей ключевой информации должен исключать возможность несанкционированного доступа к ни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5.2. Во время работы с носителями ключевой информации доступ к ним посторонних лиц должен быть исключе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5.3. Не разреша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несанкционированное копирование носителей ключевой информ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комить или передавать носители ключевой информации лицам, к ним не допущенны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водить ключи ЭП на дисплей или принтер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ставлять носитель ключевой информации в считывающее устройство других компьютер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тавлять носитель ключевой информации без присмотра на рабочем мест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писывать на носитель ключевой информации посторонние файл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6. Порядок работы с ключами аутентификации для организации шифрованной связи (при использовании аппаратно-программного комплекса шифрования (далее - АПКШ) "Континент"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6.1. В качестве ключей и сертификата аутентификации могут использоваться сертификаты, выданные удостоверяющим центром Федерального казначейства с наличием в их составе идентификатора «аутентификация клиента». Порядок получения плановой смены ключей и сертификатов, в указанном пункте описан в Регламенте удостоверяющего центра Федерального казначей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" w:name="Par305"/>
      <w:bookmarkEnd w:id="4"/>
      <w:r>
        <w:rPr>
          <w:sz w:val="24"/>
          <w:szCs w:val="24"/>
        </w:rPr>
        <w:t>4.2.6.2. Формирование комплекта ключей аутентификации и запроса на получение сертификата открытого ключа аутентификации осуществляется администратором АРМ Участника с последующей передачей запроса администратору безопасности информации любым доступным способом (администратор безопасности информации может формировать ключи аутентификации, соответствующий запрос и сертификат только для обеспечения проверки подключения АРМ Участника и проведения тестового обмена ЭД с Участником по защищенным каналам связ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6.3. Мероприятия по обеспечению удаленного защищенного доступа к информационным ресурсам Организатора и выпуску сертификата открытого ключа аутентификации осуществляются администратором безопасности информации в соответствии с эксплуатационной документацией на СКЗ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6.4. Передача сертификата открытого ключа аутентификации администратору АРМ Участника или представителю Участника, действующего на основании доверенности, осуществляется любым доступным способом. Срок действия ключа аутентификации и соответствующего сертификата - один год и три месяц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6.5. За две недели до окончания срока действия ключей аутентификации администратор АРМ Участника осуществляет формирование нового комплекта ключей и соответствующего запроса на получение сертификата открытого ключа аутентификации, который направляет администратору безопасности информ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2.6.6. О всех случаях компрометации закрытых ключей аутентификации администратор АРМ Участника извещает администратора безопасности информации. В этом случае формируется новый комплект ключей аутентификации в соответствии с </w:t>
      </w:r>
      <w:hyperlink w:anchor="Par305">
        <w:r>
          <w:rPr>
            <w:rStyle w:val="InternetLink"/>
            <w:sz w:val="24"/>
            <w:szCs w:val="24"/>
          </w:rPr>
          <w:t>п. 4.2.6.2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7. Порядок работы с ключами ЭП определяется Регламентом УЦ Ф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8. Все работы, связанные с управлением списком отозванных сертификатов и поддержанием его в актуальном состоянии, обеспечиваются УЦ ФК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bookmarkStart w:id="5" w:name="Par326"/>
      <w:bookmarkEnd w:id="5"/>
      <w:r>
        <w:rPr>
          <w:sz w:val="24"/>
          <w:szCs w:val="24"/>
        </w:rPr>
        <w:t>4.3. Порядок действий при компрометации и отзыве ключей ЭП определяется Регламентом УЦ ФК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4.4. Порядок действий при компрометации закрытых ключей аутентифик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4.4.1. При компрометации закрытого ключа аутентификации уполномоченное лицо Участника немедленно прекращает его использование и незамедлительно сообщает об этом администратору АРМ Участника, а тот, в свою очередь, - администратору безопасности информ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4.4.2. После получения от владельца Сертификата Участника сообщения о компрометации закрытого ключа аутентификации администратор безопасности информации проверяет достоверность полученного сообщения. В случае подтверждения полученной информации инициируется процедура отзыва или приостановления действия соответствующего Сертифика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4.4.3. Уведомление о компрометации закрытых ключей аутентификации должно быть подтверждено официальным уведомлением Участника о компрометации в письменном вид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4.4.4. Использовать скомпрометированные закрытые ключи аутентификации для организации защищенного канала связи запре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4.5. В случае компрометации закрытого ключа аутентификации Участник установленным порядком изготавливает новые открытый и закрытый ключи аутентифик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5. ПОРЯДОК РАЗРЕШЕНИЯ КОНФЛИКТНЫХ СИТУАЦИЙ И СП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ВЯЗИ С ОСУЩЕСТВЛЕНИЕМ ЭД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1. Возникновение конфликтных ситуаций в связи с осуществлением ЭДО в СЭДФК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. В связи с осуществлением ЭДО возможно возникновение конфликтных ситуаций, связанных с формированием, подтверждением получения ЭД, а также использования в документах ЭП. Данные конфликтные ситуации могут возникать, в частности, в следующих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паривание факта отправления и/или получения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паривание времени отправления и/или получения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паривание содержания отправленного/полученного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паривание подлинности экземпляров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паривание целостности Э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паривание идентичности лица, заверившего ЭД ЭП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паривание полномочий лица, заверившего ЭД Э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2. Конфликтные ситуации разрешаются (урегулируются) Сторонами в рабочем порядке и/или по итогам работы комиссии по разрешению конфликтной ситуации (далее - Комисс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3. В случае невозможности разрешения конфликтной ситуации в рабочем порядке и/или по итогам работы Комиссии Стороны разрешают конфликтную ситуацию в претензионном порядке либо направляют имеющиеся разногласия на рассмотрение вышестоящих органов либо суда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2. Уведомление о конфликтной ситуа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В случае возникновения обстоятельств, свидетельствующих, по мнению одной из Сторон, о возникновении и/или наличии конфликтной ситуации, данная Сторона (далее - Сторона-инициатор) незамедлительно извещает другую заинтересованную Сторону о возможном возникновении и/или наличии конфликтной ситуации, обстоятельствах, свидетельствующих о ее возникновении или наличии, а также ее предполагаемых причин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Стороны, которым было направлено извещение о конфликтной ситуации и участвующие в ее разрешении (далее - Стороны-ответчики), обязаны не позднее чем в течение следующего рабочего дня проверить наличие указанных в извещении обстоятельств и по необходимости принять меры по разрешению конфликтной ситуации со своей сторон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3. В тот же срок Стороны-ответчики извещают доступными способами Сторону-инициатора о результатах проверки и, при необходимости, о мерах, принятых для разрешения конфликтной ситу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3. Разрешение конфликтной ситуации в рабочем порядк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1. Конфликтная ситуация признается разрешенной в рабочем порядке в случае, если Сторона-инициатор удовлетворена информацией, полученной в извещениях Сторон-ответчиков, и не имеет к ним претензий в связи с конфликтной ситуаци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если Сторона-инициатор не удовлетворена информацией, полученной от Сторон-ответчиков, для рассмотрения конфликтной ситуации формируется Комисс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4. Формирование Комиссии по разрешению конфликтной ситуа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1. В случае, если конфликтная ситуация не была разрешена в рабочем порядке, Сторона-инициатор должна не позднее чем в течение трех рабочих дней после возникновения конфликтной ситуации направить уведомление о конфликтной ситуации (далее - Уведомление) и предложение о создании комиссии по разрешению конфликтной ситуации (далее - Предложение) Стороне-ответчик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2. Уведомление должно содержать информацию о предмете и существе конфликтной ситуации, обстоятельствах, по мнению Стороны-инициатора, свидетельствующих о наличии конфликтной ситуации, возможных причинах и последствиях ее возникнов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3. Уведомление должно содержать информацию с указанием фамилий, имен, отчеств, должностей и контактной информации должностных лиц Стороны-инициатора, уполномоченных в разрешении конфликтной ситу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4. Предложение должно содержать информацию о предлагаемом месте, дате и времени сбора комиссии, но не позднее трех рабочих дней со дня отправления Предложения, список предлагаемых для участия в работе Комиссии представителей Стороны-инициатора с указанием фамилий, имен, отчеств, должностей, при необходимости исполняемых при обмене электронными документами функциональных ролей (администратор, администратор безопасности и т.п.), их контактной информации (телефон, факс, электронная почт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5. Уведомление и Предложение составляются на бумажном носителе, подписываются должностными лицами Стороны-инициатора, уполномоченными в разрешении конфликтной ситуации, и передаются Стороне-ответчику в установленном порядке, обеспечивающем подтверждение вручения корреспонден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6. Уведомление и Предложение могут быть составлены и направлены в форме ЭД. При этом факт их доставки должен быть подтвержден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5. Формирование комиссии по разрешению конфликтной ситуации, ее соста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1. Не позднее чем на третий рабочий день после получения Предложения Сторонами, участвующими в разрешении конфликтной ситуации, должна быть сформирована Комисс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2. Комиссия формируется на основании совместного приказа Сторон. Приказ устанавливает состав Комиссии, время и место ее рабо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3. Устанавливается тридцатидневный срок работы Комиссии. В исключительных случаях срок работы Комиссии по согласованию Сторон может быть дополнительно продлен не более чем на тридцать дн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4. Если Стороны не договорятся об ином, в состав Комиссии входит равное количество уполномоченных лиц каждой из Сторон, участвующих в разрешении конфликтной ситу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5. В состав Комиссии назначаются представители служб информационно-технического обеспечения и служб обеспечения информационной безопасности, а также представители подразделений - исполнителей Э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6. В состав Комиссии могут быть включены представители юридических служб Сторон, представители органов, осуществляющих государственное регулирование и контроль соответствующих видов деятель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7. Независимо от соглашения Сторон в состав Комиссии должен входить хотя бы один уполномоченный представитель УЦ ФК или РЦ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8. По инициативе любой из Сторон к работе Комиссии для проведения технической экспертизы могут привлекаться независимые эксперты, в том числе представители поставщиков средств защиты информации. При этом Сторона, привлекающая независимых экспертов, самостоятельно решает вопрос об оплате экспертных у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9. Лица, входящие в состав Комиссии, должны обладать необходимыми знаниями и опытом работы в области подготовки и исполнения электронных документов, построения и функционирования СЭДФК, организации и обеспечения информационной безопасности при обмене ЭД, должны иметь соответствующий допуск к необходимым для проведения работы Комиссии документальным материалам и программно-техническим средств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10. При участии в Комиссии представителей сторонних органов и организаций их право представлять соответствующие органы и организации должно подтверждаться официальным документом (доверенностью, предписанием, копией приказа или распоряжения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6. Задачи, права и полномочия комиссии по разрешению конфликтной ситуа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1. Задача Комиссии - установить на организационно-техническом уровне наличие или отсутствие фактических обстоятельств, свидетельствующих о наличии конфликтной ситуации, ее причинах и последств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2. Комиссия имеет право получать доступ к необходимым для проведения ее работы документальным материалам Сторон, на бумажных и электронных носител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3. Комиссия имеет право ознакомления с условиями и порядком подготовки, формирования, обработки, доставки, исполнения, хранения и учета электронных докумен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4. Комиссия имеет право ознакомления с условиями и порядком эксплуатации Сторонами программно-технических средств обмена электронными документ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5. Комиссия имеет право ознакомления с условиями и порядком изготовления, использования и хранения Сторонами ключевой информации, а также иной конфиденциальной информации и ее носителей, необходимых для работы средств обмена Э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6. Комиссия имеет право получать объяснения от должностных лиц Сторон, обеспечивающих обмен Э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7. Комиссия вправе получать от Сторон любую иную информацию, относящуюся, по ее мнению, к рассматриваемой конфликтной ситу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8. Для проведения необходимых проверок и документирования данных Комиссией могут применяться специальные программно-технические сред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9. Комиссия не вправе давать правовую или какую-либо иную оценку установленных ею фактов, кроме организационно-техническ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7. Протокол работы комиссии по разрешению конфликтной ситуа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1. Все действия, предпринимаемые Комиссией для выяснения фактических обстоятельств, а также выводы, сделанные комиссией, заносятся в Протокол работы Комисс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2. Протокол работы Комиссии должен содержать следующие данны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 Комиссии с указанием сведений о фамилиях, именах, отчествах, местах работы, занимаемых должностях, допусках к необходимым работам, при необходимости исполняемых при обмене ЭД функциональных ролях, контактной информации и квалификации каждого из членов комисс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раткое изложение обстоятельств, свидетельствующих, по мнению Стороны-инициатора, о возникновении и/или наличии конфликтной ситу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ные Комиссией фактические обстоя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, проведенные Комиссией для установления наличия, причин возникновения и последствий возникшей конфликтной ситуации, с указанием даты времени и места их провед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воды, к которым пришла Комиссия в результате проведенных мероприят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и всех членов комисс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3. В случае, если мнение члена или членов Комиссии относительно порядка, методики, целей проводимых мероприятий не совпадает с мнением большинства членов Комиссии, в Протокол заносится соответствующая запись, которая подписывается членом или членами Комиссии, чье особое мнение отражает соответствующая зап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4. Протокол составляется в форме документа на бумажном носителе, по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Протокол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8. Акт по итогам работы комиссии по разрешению конфликтной ситуа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1. По итогам работы Комиссии составляется Акт, при этом Акт должен содержать следующую информаци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 Комисс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ту и место составления Ак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ты и время начала и окончания работы Комисс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ктические обстоятельства, установленные Комисс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раткий перечень мероприятий, проведенных Комисс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воды, к которым пришла Комиссия в результате проведенных мероприят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и членов Комисс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аличия - особое мнение члена или членов Комисс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2. К Акту может прилагаться особое мнение члена или членов Комиссии, не согласных с выводами Комиссии, указанными в Акте. Особое мнение составляется в произвольной форме, подписывается членом или членами Комиссии, чье мнение оно отража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3. Акт составляется в форме документа на бумажном носителе, по одному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Ак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9. Разрешение конфликтной ситуации по итогам работы комисс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1. Акт Комиссии является основанием для принятия Сторонами решения по урегулированию конфликтной ситу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2. В срок не более трех рабочих дней со дня окончания работы Комиссии Стороны на основании выводов Комиссии принимают меры по разрешению конфликтной ситуации и извещают другие Стороны о принятых мер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3. Конфликтная ситуация признается разрешенной по итогам работы Комиссии, если Стороны удовлетворены выводами, полученными Комиссией, мерами, принятыми другими участвующими в разрешении конфликтной ситуации Сторонами, и не имеют взаимных претенз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4. В случае, если конфликтная ситуация признается Сторонами разрешенной, то в срок не позднее пяти рабочих дней со дня окончания работы Комиссии Стороны оформляют решение об урегулировании конфликтной ситуации (далее - Решение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5. Решение составляется Сторонами в форме документа на бумажном носителе по одному экземпляру каждой Стороне. Решение подписывается уполномоченными в разрешении конфликтной ситуации лицами Сторон и утверждается руководителями Сторон либо их заместител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10. Претензионный порядок разрешения конфликтной ситуа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1. В случае, если конфликтная ситуация не разрешена по итогам работы Комиссии, в случае прямого или косвенного отказа одной из Сторон от участия в работе, или если одной из Сторон создавались препятствия работе Комиссии, а также в иных случаях, если одна из Сторон считает, что ее права в связи с обменом ЭД были нарушены, она обязана направить Стороне, которая, по ее мнению, нарушила ее права, Претенз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2. Претензия должна содержа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ложение существа требований Стороны-инициатор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озможности денежной оценки претензии - ее сумму и расче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ложение фактических обстоятельств, на которых основываются требования Стороны-инициатора и доказательства, подтверждающие их, со ссылкой на соответствующие нормы законодательства и нормативных правовых ак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работе Комиссии и, в случае, если Комиссия работала в связи с рассматриваемой конфликтной ситуацией, копии материалов работы Комиссии, независимо от выводов Комиссии, согласия или несогласия с этими выводами Стороны-инициатор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е документы, имеющие значение, по мнению Стороны-инициатор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лагаемых к Претензии документов и других доказательств, а также иные сведения, необходимые для урегулирования разногласий по Претенз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3. Претензия составляется в форме документа на бумажном носителе, подписывается руководителем Стороны-инициатора либо его заместителем, заверяется печатью Стороны-инициатора. Претензия и прилагаемые к ней документы направляются в адрес Стороны-ответчика в установленном порядке, обеспечивающем подтверждение вручения корреспонден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4. Сторона, в адрес которой направлена Претензия, обязана в срок не позднее трех рабочих дней удовлетворить требования Претензии или представить мотивированный отказ в их удовлетворении. Непредставление ответа на Претензию в течение указанного срока является нарушением установленного настоящими Правилами претензионного порядка и может рассматриваться в качестве отказа в удовлетворении требований Претенз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5.11. Разрешение конфликтной ситуации судам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1.1. В случае невозможности разрешения споров и разногласий по конфликтной ситуации в рабочем порядке, по итогам работы Комиссии или в претензионном порядке Стороны передают их на рассмотрение суда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5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80" w:leader="none"/>
      </w:tabs>
      <w:spacing w:lineRule="auto" w:line="360"/>
      <w:jc w:val="both"/>
    </w:pPr>
    <w:rPr>
      <w:spacing w:val="1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01" w:after="0"/>
      <w:ind w:left="2875" w:hanging="0"/>
      <w:jc w:val="center"/>
    </w:pPr>
    <w:rPr>
      <w:b/>
      <w:bCs/>
      <w:color w:val="0000FF"/>
      <w:spacing w:val="-2"/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0">
    <w:name w:val="0Абзац"/>
    <w:basedOn w:val="TextBody"/>
    <w:qFormat/>
    <w:pPr>
      <w:widowControl/>
      <w:spacing w:lineRule="auto" w:line="288" w:before="0" w:after="0"/>
      <w:ind w:firstLine="709"/>
    </w:pPr>
    <w:rPr>
      <w:rFonts w:ascii="TimesNewRoman;Times New Roman" w:hAnsi="TimesNewRoman;Times New Roman" w:cs="TimesNewRoman;Times New Roman"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484E03E4F405308A8E09B6E7F60F5E976DFDB51674755FE04DB9AB7913D4BD8912E3E2B518C01C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52:00Z</dcterms:created>
  <dc:creator>administrator</dc:creator>
  <dc:description/>
  <cp:keywords/>
  <dc:language>en-US</dc:language>
  <cp:lastModifiedBy>EzhevskayaTM</cp:lastModifiedBy>
  <cp:lastPrinted>2017-10-18T10:31:00Z</cp:lastPrinted>
  <dcterms:modified xsi:type="dcterms:W3CDTF">2019-05-27T12:35:00Z</dcterms:modified>
  <cp:revision>19</cp:revision>
  <dc:subject/>
  <dc:title>Приложение № 1</dc:title>
</cp:coreProperties>
</file>